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Aug 2004 21:5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77AD67C-1534-462F-838A-493FE89665A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ates/Alaska/Directiv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Aug 2004 21:5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