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Oct 2012 03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ND\\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ND\\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Oct 2012 03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Oct 2012 03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tr:/// H|ftr:/// H|ftr:/// H|ftr:/// H|ftr:/// H|ftr:/// H|ftr:/// H|ftr:/// H|ftr:/// H|ftr:/// H|ftr:/// H|ftr:/// H|ftr:/// H|ftr:/// H|ftr:/// H|ftr:/// H|ftr:/// H|ftr:/// H|ftr:/// H|ftr:/// H|ftr:/// H|ftr:/// H|ftr:/// H|ftr:/// H|ftr:/// H|ftr:/// H|ftr:/// H|ftr:/// H|ftr:/// H|ftr:/// H|ftr:/// H|ftr: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 NHUS|ftr: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ody:SW|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DateProp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List:SW|s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TimeProp:SW|8:2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chBody MtgDateProp CommList MtgTime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