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Jul 2004 14:33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5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tatement of Issue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30E3F1B0-457E-42B2-A063-9E96E67638A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Jul 2004 14:33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tatement of Issue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westlaw.com/Find/Default.w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westlaw.com/Find/Default.w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